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MENDMENT No. [X]</w:t>
      </w:r>
    </w:p>
    <w:p>
      <w:pPr>
        <w:pStyle w:val="Heading"/>
        <w:rPr/>
      </w:pPr>
      <w:r>
        <w:rPr/>
        <w:t xml:space="preserve">OF </w:t>
      </w:r>
    </w:p>
    <w:p>
      <w:pPr>
        <w:pStyle w:val="Heading"/>
        <w:rPr/>
      </w:pPr>
      <w:r>
        <w:rPr/>
        <w:t>MASSACHUSETTS</w:t>
      </w:r>
    </w:p>
    <w:p>
      <w:pPr>
        <w:pStyle w:val="Heading"/>
        <w:rPr/>
      </w:pPr>
      <w:r>
        <w:rPr/>
        <w:t>RENEWABLE ENERGY CERTIFICATE PURCHASE AGRE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his Amendment No. [X] (“Amendment No. [X]”), dated and effective as of ___________________ (the “Effective Date”), amends the Massachusetts Renewable Energy Certificate Purchase Agreement, dated [DATE] (the “Agreement”) between Fitchburg Gas and Electric Light Company (“FGE” or “Buyer”) and [SELLER] (“Seller”) (collectively, the “Parties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Parties hereby agree to amend the Agreement as follows: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  <w:sz w:val="24"/>
        </w:rPr>
        <w:t>1.</w:t>
        <w:tab/>
        <w:t xml:space="preserve">Exhibit A is replaced as attached hereto. This exhibit adds a new section reflecting the quantity and pricing for the additional purchase of [MA RPS] that the Buyer has agreed to obtain from the Seller on [DATE].  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BodyText2"/>
        <w:rPr/>
      </w:pPr>
      <w:r>
        <w:rPr>
          <w:sz w:val="24"/>
        </w:rPr>
        <w:t>IN WITNESS WHEREOF, the Parties have caused their duly authorized representatives to execute and deliver this Amendment No. [X] to the Agreement effective as of the Effective Dat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verflowPunct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tchburg Gas and Electric Light Company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Y:   __________________________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seph Conneely</w:t>
      </w:r>
    </w:p>
    <w:p>
      <w:pPr>
        <w:pStyle w:val="Normal"/>
        <w:ind w:firstLine="720"/>
        <w:rPr/>
      </w:pPr>
      <w:r>
        <w:rPr/>
        <w:t>Vice President, Energy Sup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COMPANY NAM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: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ame (Print):  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/>
        <w:t>Title:  ______________________________________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ind w:right="900" w:hanging="180"/>
        <w:jc w:val="center"/>
        <w:rPr>
          <w:sz w:val="28"/>
          <w:szCs w:val="28"/>
        </w:rPr>
      </w:pPr>
      <w:r>
        <w:rPr>
          <w:sz w:val="28"/>
          <w:szCs w:val="28"/>
        </w:rPr>
        <w:t>EXHIBIT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1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1340" w:leader="none"/>
        </w:tabs>
        <w:rPr/>
      </w:pPr>
      <w:r>
        <w:rPr/>
        <w:t>NEPOOL GIS CERTIFICATE VINTAGE, PURCHASE PRICE, QUANTITY AND TRADING PERIODS FOR DELIVE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13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ursuant to Buyer’s RFP Issued on </w:t>
      </w:r>
      <w:r>
        <w:rPr>
          <w:b/>
        </w:rPr>
        <w:t>[DATE]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851"/>
        <w:gridCol w:w="1983"/>
        <w:gridCol w:w="1567"/>
        <w:gridCol w:w="1570"/>
      </w:tblGrid>
      <w:tr>
        <w:trPr>
          <w:trHeight w:val="14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NTAG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YPE OF NEPOOL GIS CERTIFICATE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URCHASE PRIC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NEPOOL GIS CERTIFICAT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QUANTITY OF NEPOOL GIS CERTIFICATES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ELIVERY DATE FOR NEPOOL GIS CERTIFICATES</w:t>
            </w:r>
          </w:p>
        </w:tc>
      </w:tr>
      <w:tr>
        <w:trPr>
          <w:trHeight w:val="311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mendment No. [X], dated [DATE] to</w:t>
    </w:r>
  </w:p>
  <w:p>
    <w:pPr>
      <w:pStyle w:val="Footer"/>
      <w:jc w:val="center"/>
      <w:rPr/>
    </w:pPr>
    <w:r>
      <w:rPr/>
      <w:t>Massachusetts Renewable Energy Certificate Purchase Agreement, dated [DATE] between Fitchburg Gas and Electric Light Company and [SELLER]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false"/>
      <w:autoSpaceDE w:val="false"/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both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jc w:val="both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jc w:val="both"/>
      <w:outlineLvl w:val="4"/>
    </w:pPr>
    <w:rPr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2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00"/>
      <w:outlineLvl w:val="6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false"/>
      <w:autoSpaceDE w:val="false"/>
      <w:jc w:val="both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false"/>
      <w:autoSpaceDE w:val="false"/>
      <w:ind w:left="4680" w:hanging="4680"/>
      <w:jc w:val="both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20:25:00Z</dcterms:created>
  <dc:creator>Unitil</dc:creator>
  <dc:description/>
  <cp:keywords/>
  <dc:language>en-US</dc:language>
  <cp:lastModifiedBy>Page, Robert</cp:lastModifiedBy>
  <cp:lastPrinted>2016-01-14T10:39:00Z</cp:lastPrinted>
  <dcterms:modified xsi:type="dcterms:W3CDTF">2026-01-27T17:23:00Z</dcterms:modified>
  <cp:revision>21</cp:revision>
  <dc:subject/>
  <dc:title>AMENDMEN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b72fc7827722e0e32299bcb4fe14410ee3c874c566efd7fc05baf561472e408</vt:lpwstr>
  </property>
</Properties>
</file>